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bookmarkStart w:id="0" w:name="_Hlk63090699"/>
      <w:bookmarkEnd w:id="0"/>
      <w:r>
        <w:rPr>
          <w:rFonts w:ascii="宋体;SimSun" w:hAnsi="宋体;SimSun" w:cs="宋体;SimSun"/>
          <w:b/>
          <w:bCs/>
        </w:rPr>
        <w:t>药学院研究生论文答辩会程序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Start w:id="1" w:name="_Hlk63090699"/>
      <w:bookmarkStart w:id="2" w:name="_Hlk63090699"/>
      <w:bookmarkEnd w:id="2"/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sz w:val="28"/>
          <w:szCs w:val="28"/>
        </w:rPr>
        <w:t>所有研究生参加学位论文答辩请务必着正装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会前准备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会议室布置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00" w:leader="none"/>
          <w:tab w:val="left" w:pos="960" w:leader="none"/>
        </w:tabs>
        <w:ind w:left="96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清洁工作、桌椅布置；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00" w:leader="none"/>
          <w:tab w:val="left" w:pos="960" w:leader="none"/>
        </w:tabs>
        <w:ind w:left="96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饮料、茶水、水果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材料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评阅书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记录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决票（需盖章）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/>
      </w:pPr>
      <w:r>
        <w:rPr>
          <w:rFonts w:ascii="宋体;SimSun" w:hAnsi="宋体;SimSun" w:cs="宋体;SimSun"/>
          <w:sz w:val="24"/>
        </w:rPr>
        <w:t>学位申请书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酬金表及答辩专家信息表（全日制研究生，同力人员不需要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确定答辩委员会记录员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会酬金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装入信封，写上名字，交给记录员（同力人员需要，全日制人员不需要）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会议程序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记录员介绍答辩委员会成员，</w:t>
      </w:r>
      <w:r>
        <w:rPr>
          <w:sz w:val="24"/>
        </w:rPr>
        <w:t>请答辩委员会主席主持答辩会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sz w:val="24"/>
        </w:rPr>
        <w:t>答辩委员会主席讲话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sz w:val="24"/>
        </w:rPr>
        <w:t>指导教师简要介绍答辩人有关情况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人说明学位论文的有关情况（硕士生一般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博士生一般不超过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钟）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辩委员会成员发言、提问</w:t>
      </w:r>
      <w:r>
        <w:rPr>
          <w:rFonts w:ascii="宋体;SimSun" w:hAnsi="宋体;SimSun" w:cs="宋体;SimSun"/>
          <w:sz w:val="24"/>
        </w:rPr>
        <w:t>，记录员作问答记录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sz w:val="24"/>
        </w:rPr>
        <w:t>答辩人对答辩委员会成员提出的意见和建议作出解释（答辩后根据有关建议和意见对学位论文进行必要的修改）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答辩委员会主席请答辩人退场，答辩委员会作出论文答辩决议，并以无记名投票方式表决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经三分之二（含三分之二）同意者，方得通过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答辩决议</w:t>
      </w:r>
      <w:r>
        <w:rPr>
          <w:rFonts w:ascii="宋体;SimSun" w:hAnsi="宋体;SimSun" w:cs="宋体;SimSun"/>
          <w:sz w:val="24"/>
        </w:rPr>
        <w:t>（原稿）</w:t>
      </w:r>
      <w:r>
        <w:rPr>
          <w:rFonts w:ascii="宋体;SimSun" w:hAnsi="宋体;SimSun" w:cs="宋体;SimSun"/>
          <w:sz w:val="24"/>
        </w:rPr>
        <w:t>经答辩委员会主席签字后有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答辩</w:t>
      </w:r>
      <w:r>
        <w:rPr>
          <w:rFonts w:ascii="宋体;SimSun" w:hAnsi="宋体;SimSun" w:cs="宋体;SimSun"/>
          <w:sz w:val="24"/>
        </w:rPr>
        <w:t>主席在学位申请书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）上签字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辩委员会主席召回答辩人，宣布答辩委员会决议和表决结果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辩人发言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辩委员会主席宣布答辩会结束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记录员发答辩会酬金（同力人员），收款人签字（全日制学员），答辩</w:t>
      </w:r>
      <w:r>
        <w:rPr>
          <w:sz w:val="24"/>
        </w:rPr>
        <w:t>会</w:t>
      </w:r>
      <w:r>
        <w:rPr>
          <w:rFonts w:ascii="宋体;SimSun" w:hAnsi="宋体;SimSun" w:cs="宋体;SimSun"/>
          <w:sz w:val="24"/>
        </w:rPr>
        <w:t xml:space="preserve">结束。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药学院研究生科</w:t>
      </w:r>
    </w:p>
    <w:sectPr>
      <w:type w:val="nextPage"/>
      <w:pgSz w:w="11906" w:h="16838"/>
      <w:pgMar w:left="1797" w:right="1797" w:gutter="0" w:header="0" w:top="567" w:footer="0" w:bottom="62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6:34:00Z</dcterms:created>
  <dc:creator>jin</dc:creator>
  <dc:description/>
  <cp:keywords/>
  <dc:language>en-US</dc:language>
  <cp:lastModifiedBy>ZJU</cp:lastModifiedBy>
  <cp:lastPrinted>2007-03-20T08:34:00Z</cp:lastPrinted>
  <dcterms:modified xsi:type="dcterms:W3CDTF">2021-02-01T09:19:00Z</dcterms:modified>
  <cp:revision>18</cp:revision>
  <dc:subject/>
  <dc:title>研究生论文答辩程序</dc:title>
</cp:coreProperties>
</file>